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２５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履行条件についての通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  <w:spacing w:val="10"/>
        </w:rPr>
        <w:t>　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80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年　　月　　日契約した次の業務委託について，　　業務委託契約書第　　条第　項の規定に該当する事実を発見したので，通知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．委託業務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．該当事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45:00Z</dcterms:created>
  <dc:creator/>
  <dc:description/>
  <cp:keywords/>
  <dc:language>en-US</dc:language>
  <cp:lastModifiedBy/>
  <cp:lastPrinted>2024-03-08T15:02:00Z</cp:lastPrinted>
  <dcterms:modified xsi:type="dcterms:W3CDTF">2024-03-18T00:37:00Z</dcterms:modified>
  <cp:revision>14</cp:revision>
  <dc:subject/>
  <dc:title/>
</cp:coreProperties>
</file>