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様式第１０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月　　日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　　　　</w:t>
      </w:r>
    </w:p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変更・中止・廃止承認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で申請のありました環境にやさしいクリーンな排水設備整備支援事業計画変更・中止・廃止承認申請書について，仙台市補助金等交付規則第１１条第２項及び環境にやさしいクリーンな排水設備導入促進支援金交付要綱第１２条第４項の規定に基づき，下記のとおり承認したので通知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承認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上記変更承認申請書に記載の通り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変更後の支援対象経費及び支援金の額　　　　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当初交付決定額　　　　　　　　　　　　円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変更交付決定額　　　　　　　　　　　　円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差引交付決定額　　　　　　　　　　　　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交付の条件</w:t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上記変更承認申請書に記載の内容のほか，当初の支援金交付決定通知書（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）に記載の「交付の条件」のとおりとする。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6:00Z</dcterms:modified>
  <cp:revision>1</cp:revision>
  <dc:subject/>
  <dc:title/>
</cp:coreProperties>
</file>