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１（調査）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　月　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実績報告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 xml:space="preserve">R </w:t>
      </w:r>
      <w:r>
        <w:rPr>
          <w:rFonts w:ascii="ＭＳ Ｐゴシック" w:hAnsi="ＭＳ Ｐゴシック" w:cs="ＭＳ Ｐゴシック" w:eastAsia="ＭＳ Ｐゴシック"/>
          <w:spacing w:val="20"/>
        </w:rPr>
        <w:t>文観観）指令第　　号で支援金の交付決定通知のあった　　　　　　環境にやさしいクリーンな排水設備導入促進支援金に係る支援事業を完了したので，仙台市補助金等交付規則第１２条及び環境にやさしいクリーンな排水設備導入促進支援金交付要綱第１６条の規定に基づき，下記のとおり報告します。</w:t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１．事業場名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２．実施した事業の概要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１のとおり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３．支援対象経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４．支援金交付決定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５．概算払受領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･･･①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６．概算払受領未済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ind w:firstLine="2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７．支援対象経費の実費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）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（別紙２のとおり）</w:t>
            </w:r>
          </w:p>
        </w:tc>
      </w:tr>
      <w:tr>
        <w:trPr>
          <w:trHeight w:val="51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８．精算支援金額（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C×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補助率３／４）　･･･②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別紙２のとおり</w:t>
            </w:r>
            <w:r>
              <w:rPr>
                <w:rFonts w:eastAsia="ＭＳ Ｐゴシック" w:cs="ＭＳ Ｐゴシック" w:ascii="ＭＳ Ｐゴシック" w:hAnsi="ＭＳ Ｐゴシック"/>
                <w:spacing w:val="20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９．支援金未受額（②－①）</w:t>
            </w:r>
          </w:p>
          <w:p>
            <w:pPr>
              <w:pStyle w:val="Normal"/>
              <w:spacing w:lineRule="atLeast" w:line="240"/>
              <w:ind w:firstLine="25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（マイナスの場合は返還金が生じます）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u w:val="single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円</w:t>
            </w:r>
          </w:p>
        </w:tc>
      </w:tr>
    </w:tbl>
    <w:p>
      <w:pPr>
        <w:pStyle w:val="Normal"/>
        <w:spacing w:lineRule="exact" w:line="1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>10</w:t>
      </w:r>
      <w:r>
        <w:rPr>
          <w:rFonts w:ascii="ＭＳ Ｐゴシック" w:hAnsi="ＭＳ Ｐゴシック" w:cs="ＭＳ Ｐゴシック" w:eastAsia="ＭＳ Ｐゴシック"/>
          <w:spacing w:val="20"/>
        </w:rPr>
        <w:t>．添付書類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収支決算書（様式第１３号の１）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支援事業に要した経費に係る請求書等（対象経費の実費内訳がわかる書類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支援事業に係る請負契約書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支援事業において作成した調査報告書又は設計図面等の写し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その他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２号の１（調査）　別紙１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した事業の概要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区分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区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300"/>
              <w:rPr>
                <w:rFonts w:ascii="ＭＳ Ｐゴシック" w:hAnsi="ＭＳ Ｐゴシック" w:eastAsia="ＭＳ Ｐゴシック" w:cs="ＭＳ Ｐゴシック"/>
                <w:spacing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22"/>
              </w:rPr>
              <w:t>調　　　　査</w:t>
            </w:r>
          </w:p>
        </w:tc>
      </w:tr>
    </w:tbl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２　支援対象設備の設置場所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事業場名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所在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完了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8186"/>
      </w:tblGrid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完了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年　　　月　　　日</w:t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４　実施事業の概要</w:t>
      </w:r>
    </w:p>
    <w:tbl>
      <w:tblPr>
        <w:tblW w:w="9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1"/>
      </w:tblGrid>
      <w:tr>
        <w:trPr>
          <w:trHeight w:val="2836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対象設備が決定している場合は，対象設備の設置場所，メーカー，型式，能力，設置基数等を記載すること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５　工事の実施予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工事実施予定の有無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あ　り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な　し　　　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１）工事実施予定ありを選択した場合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工事実施予定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6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22"/>
              </w:rPr>
              <w:t>　　　　　　年　　　　月　　　　日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工事に係る支援金申請を行う予定の有無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あ　り　　　　　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な　し　　　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</w:rPr>
              <w:t>（申請予定ありの場合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申請予定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300"/>
              <w:rPr>
                <w:rFonts w:ascii="ＭＳ Ｐゴシック" w:hAnsi="ＭＳ Ｐゴシック" w:eastAsia="ＭＳ Ｐゴシック" w:cs="ＭＳ Ｐゴシック"/>
                <w:spacing w:val="2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22"/>
              </w:rPr>
              <w:t>年　　　　月　　　　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２）工事実施予定なしを選択した場合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>
          <w:trHeight w:val="2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工事を実施しない理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5T02:36:00Z</dcterms:modified>
  <cp:revision>1</cp:revision>
  <dc:subject/>
  <dc:title/>
</cp:coreProperties>
</file>