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ＭＳ ゴシック;MS Gothic"/>
          <w:sz w:val="24"/>
        </w:rPr>
        <w:t>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川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工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等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完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成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検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査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書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left="5880" w:hanging="0"/>
        <w:rPr/>
      </w:pP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  <w:dstrike/>
          <w:color w:val="FFFFFF"/>
        </w:rPr>
        <w:t xml:space="preserve"> 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施工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，仙台市河川法の施行に関する条例（平成１２年仙台市条例第２１号）第２条の規定により完成検査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工事等の名称又は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承認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完了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1-03-22T07:16:00Z</dcterms:modified>
  <cp:revision>5</cp:revision>
  <dc:subject/>
  <dc:title/>
</cp:coreProperties>
</file>