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00"/>
        <w:jc w:val="center"/>
        <w:textAlignment w:val="baseline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（　第　三　面　）</w:t>
      </w:r>
    </w:p>
    <w:p>
      <w:pPr>
        <w:pStyle w:val="Normal"/>
        <w:overflowPunct w:val="false"/>
        <w:spacing w:lineRule="exact" w:line="260"/>
        <w:jc w:val="center"/>
        <w:textAlignment w:val="baseline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鉄骨加工工場及び工事現場における試験・検査等の結果報告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/>
          <w:color w:val="000000"/>
          <w:kern w:val="0"/>
          <w:sz w:val="18"/>
          <w:szCs w:val="18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7"/>
        <w:gridCol w:w="6"/>
        <w:gridCol w:w="313"/>
        <w:gridCol w:w="313"/>
        <w:gridCol w:w="1368"/>
        <w:gridCol w:w="29"/>
        <w:gridCol w:w="888"/>
        <w:gridCol w:w="1381"/>
        <w:gridCol w:w="313"/>
        <w:gridCol w:w="1040"/>
        <w:gridCol w:w="1260"/>
        <w:gridCol w:w="1260"/>
        <w:gridCol w:w="1140"/>
      </w:tblGrid>
      <w:tr>
        <w:trPr/>
        <w:tc>
          <w:tcPr>
            <w:tcW w:w="266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検 査 等 の 項 目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実施した試験・検査等の方法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実施した項目チェック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)</w:t>
            </w:r>
          </w:p>
        </w:tc>
        <w:tc>
          <w:tcPr>
            <w:tcW w:w="50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検 査 等 の 実 施 年･月･日</w:t>
            </w:r>
          </w:p>
        </w:tc>
      </w:tr>
      <w:tr>
        <w:trPr/>
        <w:tc>
          <w:tcPr>
            <w:tcW w:w="266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内検査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入検査</w:t>
            </w:r>
          </w:p>
        </w:tc>
      </w:tr>
      <w:tr>
        <w:trPr/>
        <w:tc>
          <w:tcPr>
            <w:tcW w:w="266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鉄骨加工工場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施工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工事監理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検査機関等</w:t>
            </w:r>
          </w:p>
        </w:tc>
      </w:tr>
      <w:tr>
        <w:trPr>
          <w:trHeight w:val="402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65"/>
                <w:kern w:val="0"/>
                <w:sz w:val="16"/>
                <w:szCs w:val="16"/>
              </w:rPr>
              <w:t>工場製作時における検査等の実施状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況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  <w:sz w:val="16"/>
                <w:szCs w:val="16"/>
              </w:rPr>
              <w:t>鉄骨製作要領書・工作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図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設計図書との整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図書審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13"/>
                <w:kern w:val="0"/>
                <w:sz w:val="16"/>
                <w:szCs w:val="16"/>
              </w:rPr>
              <w:t>溶接方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16"/>
              </w:rPr>
              <w:t>法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製作要領書審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承認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  <w:sz w:val="16"/>
                <w:szCs w:val="16"/>
              </w:rPr>
              <w:t>溶接技能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資格証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条件と資格の適合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技量確認試験（実施・他工事資料参考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54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6"/>
                <w:szCs w:val="16"/>
              </w:rPr>
              <w:t>使用鋼材の受入検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ミルシート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立会検査　□鋼材判別機器　　　□材質試験　　□（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60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使用材料・製品等の受入検査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高力ボルト・スタッド他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ミルシート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製品確認　□立会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  <w:sz w:val="16"/>
                <w:szCs w:val="16"/>
              </w:rPr>
              <w:t>現寸検査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テープ合わせ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床上現寸図　□工作図審査　□定規・型板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  <w:sz w:val="16"/>
                <w:szCs w:val="16"/>
              </w:rPr>
              <w:t>切断後の鋼材材質の確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マーキング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切板発注指示書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確認試験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79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組立検査</w:t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開先形状・角度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ルート面・ルート間隔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肌すき・食い違い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仕口部のずれ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裏あて金・エンドタ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カラップ工法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カラップ形状・寸法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仮付け溶接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内ダイヤフラムの取付け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4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60" w:hanging="16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★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以下の項目は２節目以降の組立検査時に確認する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予熱の方法と管理方法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予熱温度チェッ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パス間温度、入熱量の管理方法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の確認と管理の結果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製作要領書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温度チョーク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566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ボルトの孔径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孔心・孔間隔のずれ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摩擦接合面の確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ゲー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/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鉄骨製品の受入検査</w:t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部材の精度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部材の社内検査実施状況の確認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製品の社内検査報告書確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9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部材表面検査　□部材寸法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取合い部検査　□スタッド溶接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高力ボルト締め付け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ラグ、スパッターの除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打撃曲げ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溶接部の品質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外観検査（精度・表面欠陥）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超音波探傷検査（内部欠陥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超音波探傷試験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Ｈ　・　・</w:t>
            </w:r>
          </w:p>
        </w:tc>
      </w:tr>
      <w:tr>
        <w:trPr>
          <w:trHeight w:val="7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社内検査結果のまとめ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溶接部の社内検査報告書の確認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社内検査を実施した者の所属・資格・氏名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（　　　　　　　　　　　　　　　　　）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入検査結果のまとめ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第三者検査機関による溶接部の受入検査報告書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契約書等確認、検査を実施した者の所属・資格・氏名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　　　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)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工事監理者が指定した「技術者」による代行検査報告書の確認、「技　術者」の所属・氏名（　　　　　　　　　　　　　　　　　　　　）</w:t>
            </w:r>
          </w:p>
        </w:tc>
      </w:tr>
      <w:tr>
        <w:trPr>
          <w:trHeight w:val="1157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１全数検査（検査数　　　合格数　　　合格率 　　　）（不合格部の補修箇所　　　補修方法　　　　　　 ）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２抜き取り検査の場合は、次の項目を記載して別に報告　書を添付する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･検査ﾛｯﾄの構成方法･抜き取り方法･抜き取り率･検査数・不合格箇所数・検査ﾛｯﾄの合否判定・補修方法等</w:t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抜き取り検査の場合は、次の項目を記載して別に報告書を添付する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検査ロットの構成方法・抜き取り方法・抜き取り率・検査数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不合格箇所数・検査ロットの合否判定・補修方法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全数検査（検査数　　　　　合格数　　　　　　合格率　　　　　）</w:t>
            </w:r>
          </w:p>
          <w:p>
            <w:pPr>
              <w:pStyle w:val="Normal"/>
              <w:spacing w:lineRule="exact" w:line="200"/>
              <w:ind w:firstLine="14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（不合格部の補修箇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補修方法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FF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不具合の処置及び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検査結果の考察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18"/>
                <w:szCs w:val="18"/>
              </w:rPr>
              <w:t>現場工事時における検査等の実施状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18"/>
                <w:szCs w:val="18"/>
              </w:rPr>
              <w:t>況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6"/>
                <w:szCs w:val="16"/>
              </w:rPr>
              <w:t>鉄骨工事施工要領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設計図書との照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図書審査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40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213"/>
                <w:kern w:val="0"/>
                <w:sz w:val="16"/>
                <w:szCs w:val="16"/>
              </w:rPr>
              <w:t>溶接方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16"/>
              </w:rPr>
              <w:t>法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製作要領書審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承認試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813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  <w:sz w:val="16"/>
                <w:szCs w:val="16"/>
              </w:rPr>
              <w:t>溶接技能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資格証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条件と資格の適合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技量確認試験（実施・他工事資料参考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81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16"/>
                <w:szCs w:val="16"/>
              </w:rPr>
              <w:t>使用材料・製品の検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査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高力ボルト等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</w:rPr>
              <w:t>ミルシート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</w:rPr>
              <w:t>現場軸力導入試験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cs="ＭＳ 明朝;MS Mincho" w:ascii="ＭＳ 明朝;MS Mincho" w:hAnsi="ＭＳ 明朝;MS Mincho"/>
                <w:sz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</w:rPr>
              <w:t>（　　　　　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  <w:szCs w:val="18"/>
              </w:rPr>
              <w:t>柱脚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部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柱据付け面の状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ｱﾝｶｰﾎﾞﾙﾄの据付け状況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露出型固定柱脚の施工状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                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設計図書との照合　□レベル□スケール　　　　　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柱脚メーカーの仕様図との照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　　　　　　　　　　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18"/>
                <w:szCs w:val="18"/>
              </w:rPr>
              <w:t>建て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方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 xml:space="preserve">建入れ直し 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仮締めボル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倒壊防止措置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建て方精度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     　　　 　　　  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施工要領書等との照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　視　　　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下げ振り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ボルト工事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摩擦接合面の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食い違い・肌すき検査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3"/>
                <w:szCs w:val="13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3"/>
                <w:szCs w:val="13"/>
              </w:rPr>
              <w:t>一次締め後全数マーキン グ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本締め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共回り・締め忘れ検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　視　　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）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85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80"/>
                <w:kern w:val="0"/>
                <w:sz w:val="18"/>
                <w:szCs w:val="18"/>
              </w:rPr>
              <w:t>溶接工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作業環境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予熱の実施状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ルート間隔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食い違い・仕口部のずれ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エンドタブ、裏当て金の　施工状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施工要領書等との照合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温度チョーク     　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　視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029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部の外観検査（精度・表面欠陥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超音波探傷検査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　　　　）</w:t>
            </w:r>
          </w:p>
        </w:tc>
        <w:tc>
          <w:tcPr>
            <w:tcW w:w="226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　視　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溶接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スケール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超音波探傷試験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　　　　　　）</w:t>
            </w:r>
          </w:p>
        </w:tc>
        <w:tc>
          <w:tcPr>
            <w:tcW w:w="1353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794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02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合成スラブの施工状況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スタッド、</w:t>
            </w:r>
          </w:p>
          <w:p>
            <w:pPr>
              <w:pStyle w:val="Normal"/>
              <w:spacing w:lineRule="exact" w:line="200"/>
              <w:ind w:firstLine="56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焼き抜き栓溶接等）</w:t>
            </w:r>
          </w:p>
        </w:tc>
        <w:tc>
          <w:tcPr>
            <w:tcW w:w="226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目　視　　　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ゲージ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打撃曲げ試験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デッキプレート等メーカー仕様図との照合</w:t>
            </w:r>
          </w:p>
        </w:tc>
        <w:tc>
          <w:tcPr>
            <w:tcW w:w="1353" w:type="dxa"/>
            <w:gridSpan w:val="2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年　月　日</w:t>
            </w:r>
          </w:p>
        </w:tc>
        <w:tc>
          <w:tcPr>
            <w:tcW w:w="1260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年　月　日</w:t>
            </w:r>
          </w:p>
        </w:tc>
        <w:tc>
          <w:tcPr>
            <w:tcW w:w="11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</w:tr>
      <w:tr>
        <w:trPr>
          <w:trHeight w:val="118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社内検査結果のまとめ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社内検査　□実施　□省略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□溶接部の社内検査報告書の確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社内検査を実施した者の所属・資格・氏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  <w:t>（　　　　　　　　　　　　　　　　　　　）</w:t>
            </w:r>
          </w:p>
        </w:tc>
        <w:tc>
          <w:tcPr>
            <w:tcW w:w="31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入検査結果のまとめ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第三者検査機関による溶接部の受入検査報告書確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契約書等確認、検査を実施した者の所属・資格・氏名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　　　　　　　　　　　　　　　　　　　　　 　　　　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)</w:t>
            </w:r>
          </w:p>
          <w:p>
            <w:pPr>
              <w:pStyle w:val="Normal"/>
              <w:spacing w:lineRule="exact" w:line="200"/>
              <w:ind w:left="140" w:hanging="14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□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工事監理者が指定した「技術者」による代行検査報告書の確認、「技術者」所属・氏名（　　　　　　　　　　　　　　　　　　　　　）</w:t>
            </w:r>
          </w:p>
        </w:tc>
      </w:tr>
      <w:tr>
        <w:trPr>
          <w:trHeight w:val="1192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１全数検査（検査数　　　合格数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合格率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　　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（不合格部の補修箇所　　　　補修方法　　　　　　　　）</w:t>
            </w:r>
          </w:p>
          <w:p>
            <w:pPr>
              <w:pStyle w:val="Normal"/>
              <w:spacing w:lineRule="exact" w:line="200"/>
              <w:ind w:left="140" w:hanging="14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２抜き取り検査の場合は、次の項目を記載して別に報告書を　添付する。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検査ロットの構成方法･抜き取り方法･抜き取り率･検査数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不合格箇所数・検査ﾛｯﾄの合否判定・補修方法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  <w:t xml:space="preserve">  </w:t>
            </w:r>
          </w:p>
        </w:tc>
        <w:tc>
          <w:tcPr>
            <w:tcW w:w="31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1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抜取検査の場合は、次の項目を記載して別に報告書を添付する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検査ロットの構成方法・抜き取り方法・抜き取り率・検査数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・不合格箇所数・検査ロットの合否判定・補修方法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  <w:t xml:space="preserve">2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全数検査（検査数　　　　　合格数　　　　　　合格率　　　　　）</w:t>
            </w:r>
          </w:p>
          <w:p>
            <w:pPr>
              <w:pStyle w:val="Normal"/>
              <w:spacing w:lineRule="exact" w:line="200"/>
              <w:ind w:firstLine="140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（不合格部の補修箇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補修方法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  <w:t>）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2698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4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不具合の処置及び検査結果の考察</w:t>
            </w:r>
          </w:p>
        </w:tc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color w:val="000000"/>
                <w:kern w:val="0"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973" w:footer="720" w:bottom="851"/>
      <w:pgNumType w:start="60"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pt">
    <w:name w:val="標準 + 7 pt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43:00Z</dcterms:created>
  <dc:creator>仙台市</dc:creator>
  <dc:description/>
  <cp:keywords/>
  <dc:language>en-US</dc:language>
  <cp:lastModifiedBy>仙台市</cp:lastModifiedBy>
  <cp:lastPrinted>2005-11-01T17:24:00Z</cp:lastPrinted>
  <dcterms:modified xsi:type="dcterms:W3CDTF">2018-05-29T10:31:00Z</dcterms:modified>
  <cp:revision>28</cp:revision>
  <dc:subject/>
  <dc:title>（　第　三　面　）</dc:title>
</cp:coreProperties>
</file>