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１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設計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３０５１０７０１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５年度荒井東地区戸建復興公営住宅建設工事その１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3-12-23T11:08:00Z</dcterms:modified>
  <cp:revision>7</cp:revision>
  <dc:subject/>
  <dc:title>制Ａ　配置予定技術者／食肉市場</dc:title>
</cp:coreProperties>
</file>