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５年度田子西地区戸建復興公営住宅建設工事（第一期）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55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1-28T05:57:00Z</dcterms:modified>
  <cp:revision>7</cp:revision>
  <dc:subject/>
  <dc:title>ＪＶ協定書／申請書（様式）</dc:title>
</cp:coreProperties>
</file>