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６年度荒井西第二地区戸建復興公営住宅建設工事その２（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8-19T05:41:00Z</dcterms:modified>
  <cp:revision>24</cp:revision>
  <dc:subject/>
  <dc:title>ＪＶ協定書／協定書（様式）甲型</dc:title>
</cp:coreProperties>
</file>