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77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19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0:00Z</dcterms:modified>
  <cp:revision>5</cp:revision>
  <dc:subject/>
  <dc:title>制Ａ　配置予定技術者／食肉市場</dc:title>
</cp:coreProperties>
</file>