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83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296.0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1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入札価格の解説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30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/>
            </w:pPr>
            <w:r>
              <w:rPr>
                <w:spacing w:val="-11"/>
                <w:szCs w:val="21"/>
              </w:rPr>
              <w:t>入札価格の解説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の点に配慮して具体的に記載してください。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計･施工一括による入札価格削減の工夫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異工種（建築工事，電気設備工事、給排水衛生設備工事）一括による入札価格削減の工夫　　等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vanish/>
          <w:kern w:val="0"/>
        </w:rPr>
      </w:pPr>
      <w:r>
        <w:rPr>
          <w:vanish/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34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4:00Z</dcterms:modified>
  <cp:revision>45</cp:revision>
  <dc:subject/>
  <dc:title>第１ 入札説明書等の位置づけ</dc:title>
</cp:coreProperties>
</file>