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１４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上谷刈浄化センター急速ろ過棟外耐震補強及び機械設備更新工事</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5-21T02:04:00Z</dcterms:modified>
  <cp:revision>8</cp:revision>
  <dc:subject/>
  <dc:title>制Ａ　入札参加申請書／食肉市場</dc:title>
</cp:coreProperties>
</file>