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東部復興道路整備事業蒲生東通１号線外３線道路新設改良工事（岡田新浜工区・その３）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7:40:00Z</dcterms:modified>
  <cp:revision>8</cp:revision>
  <dc:subject/>
  <dc:title>印</dc:title>
</cp:coreProperties>
</file>