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（都）南小泉茂庭線（宮沢橋工区）橋梁上部工工事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4-18T00:09:00Z</dcterms:modified>
  <cp:revision>15</cp:revision>
  <dc:subject/>
  <dc:title>印</dc:title>
</cp:coreProperties>
</file>