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申出様式第９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4"/>
          <w:kern w:val="0"/>
          <w:sz w:val="28"/>
          <w:szCs w:val="28"/>
        </w:rPr>
        <w:t>併設施設の選定結果に係る意向確認</w:t>
      </w:r>
      <w:r>
        <w:rPr>
          <w:spacing w:val="-3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予定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同一敷地に併設を</w:t>
            </w:r>
          </w:p>
          <w:p>
            <w:pPr>
              <w:pStyle w:val="Normal"/>
              <w:jc w:val="left"/>
              <w:rPr/>
            </w:pPr>
            <w:r>
              <w:rPr/>
              <w:t>予定する施設</w:t>
            </w:r>
          </w:p>
          <w:p>
            <w:pPr>
              <w:pStyle w:val="Normal"/>
              <w:rPr/>
            </w:pPr>
            <w:r>
              <w:rPr/>
              <w:t>（事業種別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のうちいずれかが選定されなかった場合の意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いずれかに印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上記の併設施設の選定結果に関わらず，小規模多機能型居宅介護事業（又は看護小規模多機能型居宅介護事業）を実施する。（単独実施となる場合は，原則翌々年度の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までに開所するものとします。）</w:t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上記の併設施設が選定されなかった場合，小規模多機能型居宅介護事業（又は看護小規模多機能型居宅介護事業）を辞退する。</w:t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0" w:hanging="210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05pt">
    <w:name w:val="スタイル ＭＳ 明朝 罫線 : : (細線 自動  0.5 pt 線幅)"/>
    <w:qFormat/>
    <w:rPr>
      <w:rFonts w:ascii="ＭＳ 明朝;MS Mincho" w:hAnsi="ＭＳ 明朝;MS Mincho" w:cs="ＭＳ 明朝;MS Mincho"/>
      <w:bdr w:val="dashed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0:00Z</dcterms:created>
  <dc:creator>仙台市</dc:creator>
  <dc:description/>
  <cp:keywords/>
  <dc:language>en-US</dc:language>
  <cp:lastModifiedBy>山田　恵太</cp:lastModifiedBy>
  <cp:lastPrinted>2009-03-31T20:38:00Z</cp:lastPrinted>
  <dcterms:modified xsi:type="dcterms:W3CDTF">2021-10-26T06:16:00Z</dcterms:modified>
  <cp:revision>7</cp:revision>
  <dc:subject/>
  <dc:title>（申出様式第５号）</dc:title>
</cp:coreProperties>
</file>