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事　業　計　画　書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900"/>
        <w:gridCol w:w="540"/>
        <w:gridCol w:w="1440"/>
        <w:gridCol w:w="1170"/>
        <w:gridCol w:w="270"/>
        <w:gridCol w:w="900"/>
        <w:gridCol w:w="1260"/>
        <w:gridCol w:w="1620"/>
      </w:tblGrid>
      <w:tr>
        <w:trPr>
          <w:trHeight w:val="3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法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人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所名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担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当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連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絡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先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61" w:leader="none"/>
              </w:tabs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61" w:leader="none"/>
              </w:tabs>
              <w:ind w:left="81" w:hanging="0"/>
              <w:rPr>
                <w:szCs w:val="21"/>
              </w:rPr>
            </w:pPr>
            <w:r>
              <w:rPr>
                <w:szCs w:val="21"/>
              </w:rPr>
              <w:t>所属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61" w:leader="none"/>
              </w:tabs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　（　　　）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61" w:leader="none"/>
              </w:tabs>
              <w:ind w:left="81" w:hanging="0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（　　　）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設種別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小規模多機能型居宅介護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　　員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登録　　　名　　　　通い　　　名　　　　宿泊　　　名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開所予定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令和　　　年　　　月　　　日</w:t>
            </w:r>
          </w:p>
        </w:tc>
      </w:tr>
      <w:tr>
        <w:trPr>
          <w:trHeight w:val="2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計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画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地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併設施設の有無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有　・　無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有の場合具体的に　　　　　　　　　　　　　　　　　　　　　　　）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画地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関す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築規制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途地域等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ぺい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％</w:t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敷地面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容積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％</w:t>
            </w:r>
          </w:p>
        </w:tc>
      </w:tr>
      <w:tr>
        <w:trPr>
          <w:trHeight w:val="10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農業振興地域（有・無）　緑地保全地区（有・無）　保存緑地（有・無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然環境保全地域（有・無）　緑地環境保全地域（有・無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すべり防止区域（有・無）　急傾斜崩壊危険区域（有・無）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有形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己所有（所有済）　２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己所有（新規購入）　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賃貸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物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己所有（所有済）　２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己所有（新規購入）　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賃貸</w:t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物の構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造　　　　階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物の状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改修・増改築・新築・改修なし</w:t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予定床面積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約　　　　　　　　　㎡</w:t>
            </w:r>
          </w:p>
        </w:tc>
      </w:tr>
      <w:tr>
        <w:trPr>
          <w:trHeight w:val="7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予定地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の選定理由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域密着型サービ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の実施理由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法人の理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小規模多機能型居宅介護事業を行う理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当該地域における将来的な事業展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設運営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え方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サービス提供の基本方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「通い」「泊まり」「訪問」各サービスの提供方法についての考え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管理者，介護支援専門員，看護職員等職員の確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備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え方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サービス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具体性，適切性，創意工夫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利用者の要介護状態の軽減等への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食事提供に対する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入浴に対する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4)</w:t>
            </w:r>
            <w:r>
              <w:rPr>
                <w:szCs w:val="21"/>
              </w:rPr>
              <w:t>排せつに対する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5)</w:t>
            </w:r>
            <w:r>
              <w:rPr>
                <w:szCs w:val="21"/>
              </w:rPr>
              <w:t>身体拘束の廃止に向けての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6)</w:t>
            </w:r>
            <w:r>
              <w:rPr>
                <w:szCs w:val="21"/>
              </w:rPr>
              <w:t>家事への参加に対する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7)</w:t>
            </w:r>
            <w:r>
              <w:rPr>
                <w:szCs w:val="21"/>
              </w:rPr>
              <w:t>趣味，教養，娯楽活動の機会の提供の考え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8)</w:t>
            </w:r>
            <w:r>
              <w:rPr>
                <w:szCs w:val="21"/>
              </w:rPr>
              <w:t>病状急変時，事故発生時の対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9)</w:t>
            </w:r>
            <w:r>
              <w:rPr>
                <w:szCs w:val="21"/>
              </w:rPr>
              <w:t>非常災害時対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0)</w:t>
            </w:r>
            <w:r>
              <w:rPr>
                <w:szCs w:val="21"/>
              </w:rPr>
              <w:t>防犯対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11)</w:t>
            </w:r>
            <w:r>
              <w:rPr>
                <w:szCs w:val="21"/>
              </w:rPr>
              <w:t>サービスの評価及び改善の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12)</w:t>
            </w:r>
            <w:r>
              <w:rPr>
                <w:szCs w:val="21"/>
              </w:rPr>
              <w:t>職員育成等への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3)</w:t>
            </w:r>
            <w:r>
              <w:rPr>
                <w:szCs w:val="21"/>
              </w:rPr>
              <w:t>従業者の離職防止に対する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14)</w:t>
            </w:r>
            <w:r>
              <w:rPr>
                <w:szCs w:val="21"/>
              </w:rPr>
              <w:t>その他の取り組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常生活圏域内における地域住民との連携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地域住民との良好な関係の構築方法及び協力体制・交流の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家族との連携及び交流の方法・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82"/>
                <w:kern w:val="0"/>
                <w:szCs w:val="21"/>
              </w:rPr>
              <w:t>その</w:t>
            </w:r>
            <w:r>
              <w:rPr>
                <w:spacing w:val="1"/>
                <w:kern w:val="0"/>
                <w:szCs w:val="21"/>
              </w:rPr>
              <w:t>他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902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Cs w:val="21"/>
      </w:rPr>
      <w:t>申出</w:t>
    </w:r>
    <w:r>
      <w:rPr/>
      <w:t>様式第１－１号（小規模多機能型居宅介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14:00Z</dcterms:created>
  <dc:creator>仙台市</dc:creator>
  <dc:description/>
  <cp:keywords/>
  <dc:language>en-US</dc:language>
  <cp:lastModifiedBy>山田　恵太</cp:lastModifiedBy>
  <cp:lastPrinted>2018-10-18T15:53:00Z</cp:lastPrinted>
  <dcterms:modified xsi:type="dcterms:W3CDTF">2021-10-19T10:39:00Z</dcterms:modified>
  <cp:revision>20</cp:revision>
  <dc:subject/>
  <dc:title>（様式第３号　別紙）</dc:title>
</cp:coreProperties>
</file>