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ＭＳ 明朝;MS Mincho"/>
          <w:szCs w:val="21"/>
        </w:rPr>
        <w:t xml:space="preserve"> </w:t>
      </w:r>
      <w:r>
        <w:rPr/>
        <w:t>(</w:t>
      </w:r>
      <w:r>
        <w:rPr/>
        <w:t>別表</w:t>
      </w:r>
      <w:r>
        <w:rPr/>
        <w:t>)</w:t>
      </w:r>
      <w:r>
        <w:rPr/>
        <w:t>特定有害産業廃棄物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323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燃え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汚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廃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廃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廃アルカ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鉱さ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ばいじん</w:t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水銀又はその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カドミウム又はその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鉛又はその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有機燐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六価クロム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砒素又はその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シアン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ＰＣ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トリクロロエチレ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テトラクロロエチレ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ジクロロメタ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四塩化炭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２－ジクロロエタ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１－ジクロロエチレ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シス－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２－ジクロロエチレ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１－トリクロロエタ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２－トリクロロエタ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３－ジクロロプロペ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チウラ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シマジ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チオベンカル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ベンゼ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セレン又はその化合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,</w:t>
            </w:r>
            <w:r>
              <w:rPr>
                <w:rFonts w:cs="ＭＳ 明朝;MS Mincho"/>
                <w:sz w:val="20"/>
              </w:rPr>
              <w:t>４－ジオキサ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ダイオキシン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16:00Z</dcterms:created>
  <dc:creator/>
  <dc:description/>
  <cp:keywords/>
  <dc:language>en-US</dc:language>
  <cp:lastModifiedBy/>
  <cp:lastPrinted>2007-09-07T15:33:00Z</cp:lastPrinted>
  <dcterms:modified xsi:type="dcterms:W3CDTF">2017-03-06T02:05:00Z</dcterms:modified>
  <cp:revision>15</cp:revision>
  <dc:subject/>
  <dc:title/>
</cp:coreProperties>
</file>