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仙台市障害者就労支援センター事業収支計画書（総括表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年度～令和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05-11-14T20:08:00Z</cp:lastPrinted>
  <dcterms:modified xsi:type="dcterms:W3CDTF">2024-06-04T06:15:00Z</dcterms:modified>
  <cp:revision>45</cp:revision>
  <dc:subject/>
  <dc:title>団　体　概　要</dc:title>
</cp:coreProperties>
</file>