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８　事業収支計画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指定管理期間中安定した管理体制を提供できる財政基盤の有無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各費目及び金額の設定内容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　経費削減のための工夫等</w:t>
            </w:r>
          </w:p>
        </w:tc>
      </w:tr>
      <w:tr>
        <w:trPr>
          <w:trHeight w:val="293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堺市</dc:creator>
  <dc:description/>
  <cp:keywords/>
  <dc:language>en-US</dc:language>
  <cp:lastModifiedBy>古山　諒</cp:lastModifiedBy>
  <cp:lastPrinted>2005-11-14T20:08:00Z</cp:lastPrinted>
  <dcterms:modified xsi:type="dcterms:W3CDTF">2023-06-08T06:13:00Z</dcterms:modified>
  <cp:revision>55</cp:revision>
  <dc:subject/>
  <dc:title>団　体　概　要</dc:title>
</cp:coreProperties>
</file>