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632460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49.8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1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color w:val="000000"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color w:val="000000"/>
          <w:kern w:val="0"/>
          <w:sz w:val="24"/>
        </w:rPr>
        <w:t>理事会決議事項についての同意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color w:val="000000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kern w:val="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私は、理事会の決議の目的である事項に係る下記提案事項（令和○○年○○月○○日付）について同意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１　提案事項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案名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○○○○について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案の概要</w:t>
      </w:r>
    </w:p>
    <w:p>
      <w:pPr>
        <w:pStyle w:val="Normal"/>
        <w:ind w:firstLine="72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○○○○○○○○○○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i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right="960" w:hanging="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令和○○年○○月○○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理事　○○　○○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㊞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　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社会福祉法人○○会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理事長　○○　○○　様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ＦＦ特殊１１２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理事会決議の省略 同意書例）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理事用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Style20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6"/>
      <w:szCs w:val="16"/>
      <w:lang w:val="ja-JP"/>
    </w:rPr>
  </w:style>
  <w:style w:type="paragraph" w:styleId="Style21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8"/>
      <w:szCs w:val="18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21:00Z</dcterms:created>
  <dc:creator/>
  <dc:description/>
  <cp:keywords/>
  <dc:language>en-US</dc:language>
  <cp:lastModifiedBy/>
  <dcterms:modified xsi:type="dcterms:W3CDTF">2025-06-09T00:21:00Z</dcterms:modified>
  <cp:revision>1</cp:revision>
  <dc:subject/>
  <dc:title>13理事会決議省略同意書（例）</dc:title>
</cp:coreProperties>
</file>